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 __________________</w:t>
        <w:tab/>
        <w:tab/>
        <w:tab/>
        <w:tab/>
        <w:tab/>
        <w:tab/>
        <w:t>Date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ometry 201</w:t>
        <w:tab/>
        <w:t>Chapter 8 Proofs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(For #s 1 and 2, you are proving theorems, and may not use Theorem 8.1 and 8.2 as reasons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9570</wp:posOffset>
                </wp:positionH>
                <wp:positionV relativeFrom="paragraph">
                  <wp:posOffset>140335</wp:posOffset>
                </wp:positionV>
                <wp:extent cx="2668905" cy="206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  <w:tab/>
                              <w:tab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62.75pt;mso-wrap-distance-left:9.05pt;mso-wrap-distance-right:9.05pt;mso-wrap-distance-top:0pt;mso-wrap-distance-bottom:0pt;margin-top:11.0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s</w:t>
                        <w:tab/>
                        <w:tab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95750</wp:posOffset>
                </wp:positionH>
                <wp:positionV relativeFrom="paragraph">
                  <wp:posOffset>142240</wp:posOffset>
                </wp:positionV>
                <wp:extent cx="2943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48275</wp:posOffset>
                </wp:positionH>
                <wp:positionV relativeFrom="paragraph">
                  <wp:posOffset>72390</wp:posOffset>
                </wp:positionV>
                <wp:extent cx="635" cy="2066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2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.   Given:  Convex pentagon ABCDE  (figure 1)</w:t>
      </w:r>
    </w:p>
    <w:p>
      <w:pPr>
        <w:pStyle w:val="Normal"/>
        <w:rPr>
          <w:vertAlign w:val="superscript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0</wp:posOffset>
            </wp:positionH>
            <wp:positionV relativeFrom="paragraph">
              <wp:posOffset>133350</wp:posOffset>
            </wp:positionV>
            <wp:extent cx="1943100" cy="16071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</w:t>
      </w:r>
      <w:r>
        <w:rPr/>
        <w:t>Prove: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4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5 = 540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Given: Convex pentagon ABCDE (figure 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14925</wp:posOffset>
                </wp:positionH>
                <wp:positionV relativeFrom="paragraph">
                  <wp:posOffset>190500</wp:posOffset>
                </wp:positionV>
                <wp:extent cx="635" cy="32715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7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9050</wp:posOffset>
            </wp:positionH>
            <wp:positionV relativeFrom="paragraph">
              <wp:posOffset>252095</wp:posOffset>
            </wp:positionV>
            <wp:extent cx="1943100" cy="16071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</w:t>
      </w:r>
      <w:r>
        <w:rPr/>
        <w:t>Prove: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6 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7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8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9 +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0 = 360</w:t>
      </w:r>
      <w:r>
        <w:rPr>
          <w:vertAlign w:val="superscript"/>
        </w:rPr>
        <w:t>o</w:t>
      </w:r>
      <w:r>
        <w:rPr/>
        <w:t xml:space="preserve">  (You can use the results from #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5125</wp:posOffset>
                </wp:positionH>
                <wp:positionV relativeFrom="paragraph">
                  <wp:posOffset>200025</wp:posOffset>
                </wp:positionV>
                <wp:extent cx="3859530" cy="2066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  <w:tab/>
                              <w:tab/>
                              <w:tab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162.75pt;mso-wrap-distance-left:9.05pt;mso-wrap-distance-right:9.05pt;mso-wrap-distance-top:0pt;mso-wrap-distance-bottom:0pt;margin-top:15.7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Statements</w:t>
                        <w:tab/>
                        <w:tab/>
                        <w:tab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00325</wp:posOffset>
                </wp:positionH>
                <wp:positionV relativeFrom="paragraph">
                  <wp:posOffset>119380</wp:posOffset>
                </wp:positionV>
                <wp:extent cx="46196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114300" cy="114300"/>
                <wp:effectExtent l="6350" t="5080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72pt;margin-top:0.4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3.</w:t>
        <w:tab/>
        <w:t>Given:</w:t>
        <w:tab/>
        <w:t xml:space="preserve">   KGLJ; FK = LH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64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635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2.6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4150</wp:posOffset>
                </wp:positionH>
                <wp:positionV relativeFrom="paragraph">
                  <wp:posOffset>147320</wp:posOffset>
                </wp:positionV>
                <wp:extent cx="425767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11.6pt;width:3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5900</wp:posOffset>
                </wp:positionH>
                <wp:positionV relativeFrom="paragraph">
                  <wp:posOffset>-81280</wp:posOffset>
                </wp:positionV>
                <wp:extent cx="1270" cy="43345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-6.4pt;width:0.05pt;height:3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>Prove:</w:t>
        <w:tab/>
        <w:t xml:space="preserve">FGHJ is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8450</wp:posOffset>
                </wp:positionH>
                <wp:positionV relativeFrom="paragraph">
                  <wp:posOffset>-192405</wp:posOffset>
                </wp:positionV>
                <wp:extent cx="4030980" cy="20669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  <w:tab/>
                              <w:tab/>
                              <w:tab/>
                              <w:tab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pt;height:162.75pt;mso-wrap-distance-left:9.05pt;mso-wrap-distance-right:9.05pt;mso-wrap-distance-top:0pt;mso-wrap-distance-bottom:0pt;margin-top:-15.15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Statements</w:t>
                        <w:tab/>
                        <w:tab/>
                        <w:tab/>
                        <w:tab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2362200" cy="15240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9725</wp:posOffset>
                </wp:positionH>
                <wp:positionV relativeFrom="paragraph">
                  <wp:posOffset>105410</wp:posOffset>
                </wp:positionV>
                <wp:extent cx="1270" cy="23247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5pt;margin-top:8.3pt;width:0.05pt;height:18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7625</wp:posOffset>
                </wp:positionH>
                <wp:positionV relativeFrom="paragraph">
                  <wp:posOffset>105410</wp:posOffset>
                </wp:positionV>
                <wp:extent cx="2668905" cy="20669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  <w:tab/>
                              <w:tab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62.75pt;mso-wrap-distance-left:9.05pt;mso-wrap-distance-right:9.05pt;mso-wrap-distance-top:0pt;mso-wrap-distance-bottom:0pt;margin-top:8.3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s</w:t>
                        <w:tab/>
                        <w:tab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8625</wp:posOffset>
            </wp:positionH>
            <wp:positionV relativeFrom="paragraph">
              <wp:posOffset>114935</wp:posOffset>
            </wp:positionV>
            <wp:extent cx="2409825" cy="2129155"/>
            <wp:effectExtent l="0" t="0" r="0" b="0"/>
            <wp:wrapTight wrapText="bothSides">
              <wp:wrapPolygon edited="0">
                <wp:start x="12396" y="1313"/>
                <wp:lineTo x="11910" y="3066"/>
                <wp:lineTo x="9294" y="4820"/>
                <wp:lineTo x="5711" y="5697"/>
                <wp:lineTo x="5226" y="5919"/>
                <wp:lineTo x="5226" y="8328"/>
                <wp:lineTo x="2029" y="13594"/>
                <wp:lineTo x="771" y="14141"/>
                <wp:lineTo x="867" y="15126"/>
                <wp:lineTo x="3582" y="15348"/>
                <wp:lineTo x="5807" y="17102"/>
                <wp:lineTo x="5906" y="17978"/>
                <wp:lineTo x="8327" y="18855"/>
                <wp:lineTo x="7745" y="19185"/>
                <wp:lineTo x="7745" y="20062"/>
                <wp:lineTo x="8231" y="20062"/>
                <wp:lineTo x="10752" y="18855"/>
                <wp:lineTo x="11137" y="17102"/>
                <wp:lineTo x="13848" y="15348"/>
                <wp:lineTo x="16269" y="14907"/>
                <wp:lineTo x="16559" y="14249"/>
                <wp:lineTo x="16077" y="13594"/>
                <wp:lineTo x="18884" y="8328"/>
                <wp:lineTo x="19270" y="8328"/>
                <wp:lineTo x="20241" y="7014"/>
                <wp:lineTo x="20337" y="6467"/>
                <wp:lineTo x="19370" y="6027"/>
                <wp:lineTo x="16368" y="4820"/>
                <wp:lineTo x="14043" y="3066"/>
                <wp:lineTo x="13267" y="1313"/>
                <wp:lineTo x="12396" y="1313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</wp:posOffset>
                </wp:positionH>
                <wp:positionV relativeFrom="paragraph">
                  <wp:posOffset>29210</wp:posOffset>
                </wp:positionV>
                <wp:extent cx="171450" cy="85725"/>
                <wp:effectExtent l="8255" t="5715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568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2.3pt;width:13.45pt;height:6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0</wp:posOffset>
                </wp:positionH>
                <wp:positionV relativeFrom="paragraph">
                  <wp:posOffset>29210</wp:posOffset>
                </wp:positionV>
                <wp:extent cx="30486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2.3pt;width:24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.  Given:          ABCD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EB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DFC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EB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FDC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ove:  ∆AEB</w:t>
      </w:r>
      <w:r>
        <w:rPr/>
      </w:r>
      <m:oMath xmlns:m="http://schemas.openxmlformats.org/officeDocument/2006/math"/>
      <w:r>
        <w:rPr/>
        <w:t>∆CF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</wp:posOffset>
                </wp:positionH>
                <wp:positionV relativeFrom="paragraph">
                  <wp:posOffset>91440</wp:posOffset>
                </wp:positionV>
                <wp:extent cx="171450" cy="95250"/>
                <wp:effectExtent l="7620" t="508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400"/>
                        </a:xfrm>
                        <a:prstGeom prst="parallelogram">
                          <a:avLst>
                            <a:gd name="adj" fmla="val 44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7.2pt;width:13.45pt;height:7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5.  Given:         WXYZ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O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</m:ba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8475</wp:posOffset>
                </wp:positionH>
                <wp:positionV relativeFrom="paragraph">
                  <wp:posOffset>-19050</wp:posOffset>
                </wp:positionV>
                <wp:extent cx="38201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-1.5pt;width:30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76875</wp:posOffset>
                </wp:positionH>
                <wp:positionV relativeFrom="paragraph">
                  <wp:posOffset>-276860</wp:posOffset>
                </wp:positionV>
                <wp:extent cx="1270" cy="38449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5pt;margin-top:-21.8pt;width:0.05pt;height:30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</w:t>
      </w:r>
      <w:r>
        <w:rPr/>
        <w:t>Prove:  WOYP is a parallel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2775</wp:posOffset>
                </wp:positionH>
                <wp:positionV relativeFrom="paragraph">
                  <wp:posOffset>-276860</wp:posOffset>
                </wp:positionV>
                <wp:extent cx="3440430" cy="20669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  <w:tab/>
                              <w:tab/>
                              <w:tab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162.75pt;mso-wrap-distance-left:9.05pt;mso-wrap-distance-right:9.05pt;mso-wrap-distance-top:0pt;mso-wrap-distance-bottom:0pt;margin-top:-21.8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Statements</w:t>
                        <w:tab/>
                        <w:tab/>
                        <w:tab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525</wp:posOffset>
            </wp:positionH>
            <wp:positionV relativeFrom="paragraph">
              <wp:posOffset>105410</wp:posOffset>
            </wp:positionV>
            <wp:extent cx="2621280" cy="1743075"/>
            <wp:effectExtent l="0" t="0" r="0" b="0"/>
            <wp:wrapTight wrapText="bothSides">
              <wp:wrapPolygon edited="0">
                <wp:start x="11182" y="1971"/>
                <wp:lineTo x="10523" y="4613"/>
                <wp:lineTo x="2957" y="9888"/>
                <wp:lineTo x="983" y="10216"/>
                <wp:lineTo x="983" y="11867"/>
                <wp:lineTo x="3725" y="12529"/>
                <wp:lineTo x="6684" y="15164"/>
                <wp:lineTo x="6796" y="15658"/>
                <wp:lineTo x="10085" y="17804"/>
                <wp:lineTo x="9317" y="17971"/>
                <wp:lineTo x="9096" y="18132"/>
                <wp:lineTo x="9317" y="19449"/>
                <wp:lineTo x="9864" y="19449"/>
                <wp:lineTo x="10853" y="17804"/>
                <wp:lineTo x="13482" y="15164"/>
                <wp:lineTo x="17212" y="12529"/>
                <wp:lineTo x="20171" y="11700"/>
                <wp:lineTo x="20280" y="10055"/>
                <wp:lineTo x="18527" y="9888"/>
                <wp:lineTo x="13152" y="4613"/>
                <wp:lineTo x="12826" y="1971"/>
                <wp:lineTo x="11182" y="1971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7625</wp:posOffset>
                </wp:positionH>
                <wp:positionV relativeFrom="paragraph">
                  <wp:posOffset>303530</wp:posOffset>
                </wp:positionV>
                <wp:extent cx="30010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23.9pt;width:23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6850</wp:posOffset>
                </wp:positionH>
                <wp:positionV relativeFrom="paragraph">
                  <wp:posOffset>33655</wp:posOffset>
                </wp:positionV>
                <wp:extent cx="1270" cy="22802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5pt;margin-top:2.65pt;width:0.05pt;height:17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6. 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FD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D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0025</wp:posOffset>
                </wp:positionH>
                <wp:positionV relativeFrom="paragraph">
                  <wp:posOffset>33655</wp:posOffset>
                </wp:positionV>
                <wp:extent cx="2668905" cy="20669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  <w:tab/>
                              <w:tab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62.75pt;mso-wrap-distance-left:9.05pt;mso-wrap-distance-right:9.05pt;mso-wrap-distance-top:0pt;mso-wrap-distance-bottom:0pt;margin-top:2.6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s</w:t>
                        <w:tab/>
                        <w:tab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3345</wp:posOffset>
            </wp:positionH>
            <wp:positionV relativeFrom="paragraph">
              <wp:posOffset>236855</wp:posOffset>
            </wp:positionV>
            <wp:extent cx="2745105" cy="1495425"/>
            <wp:effectExtent l="0" t="0" r="0" b="0"/>
            <wp:wrapTight wrapText="bothSides">
              <wp:wrapPolygon edited="0">
                <wp:start x="7994" y="2019"/>
                <wp:lineTo x="822" y="2357"/>
                <wp:lineTo x="732" y="3879"/>
                <wp:lineTo x="1925" y="4720"/>
                <wp:lineTo x="3489" y="10123"/>
                <wp:lineTo x="3213" y="10964"/>
                <wp:lineTo x="3489" y="11805"/>
                <wp:lineTo x="4226" y="12817"/>
                <wp:lineTo x="4958" y="15519"/>
                <wp:lineTo x="4686" y="19233"/>
                <wp:lineTo x="5603" y="19233"/>
                <wp:lineTo x="16542" y="19233"/>
                <wp:lineTo x="16357" y="15519"/>
                <wp:lineTo x="17002" y="12817"/>
                <wp:lineTo x="17460" y="12817"/>
                <wp:lineTo x="17827" y="11473"/>
                <wp:lineTo x="17827" y="10123"/>
                <wp:lineTo x="18657" y="7421"/>
                <wp:lineTo x="19299" y="4720"/>
                <wp:lineTo x="20493" y="4382"/>
                <wp:lineTo x="20126" y="2866"/>
                <wp:lineTo x="8727" y="2019"/>
                <wp:lineTo x="7994" y="2019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  <w:r>
        <w:rPr/>
        <w:t>Prove:  ABCD is a parallelogram</w:t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58:00Z</dcterms:created>
  <dc:creator>sharon</dc:creator>
  <dc:description/>
  <cp:keywords/>
  <dc:language>en-US</dc:language>
  <cp:lastModifiedBy>mhayden</cp:lastModifiedBy>
  <cp:lastPrinted>2011-02-13T15:13:00Z</cp:lastPrinted>
  <dcterms:modified xsi:type="dcterms:W3CDTF">2013-02-25T13:27:00Z</dcterms:modified>
  <cp:revision>5</cp:revision>
  <dc:subject/>
  <dc:title/>
</cp:coreProperties>
</file>